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6.1</w:t>
        <w:tab/>
        <w:t>Site selection criteria checklis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19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teria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Actual characteristics of the site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quirement met Y/N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ize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_4125204211"/>
            <w:bookmarkStart w:id="1" w:name="__Fieldmark__1_4125204211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4125204211"/>
            <w:bookmarkStart w:id="3" w:name="__Fieldmark__2_4125204211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onthly rental </w:t>
            </w:r>
          </w:p>
          <w:p>
            <w:pPr>
              <w:pStyle w:val="Normal"/>
              <w:spacing w:before="120" w:after="180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tal linked to turnov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4125204211"/>
            <w:bookmarkStart w:id="5" w:name="__Fieldmark__4_4125204211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5_4125204211"/>
            <w:bookmarkStart w:id="7" w:name="__Fieldmark__5_4125204211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menities availa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4125204211"/>
            <w:bookmarkStart w:id="9" w:name="__Fieldmark__7_4125204211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4125204211"/>
            <w:bookmarkStart w:id="11" w:name="__Fieldmark__8_412520421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evies/operations cost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0_4125204211"/>
            <w:bookmarkStart w:id="13" w:name="__Fieldmark__10_4125204211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1_4125204211"/>
            <w:bookmarkStart w:id="15" w:name="__Fieldmark__11_412520421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Term of lea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3_4125204211"/>
            <w:bookmarkStart w:id="17" w:name="__Fieldmark__13_4125204211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4_4125204211"/>
            <w:bookmarkStart w:id="19" w:name="__Fieldmark__14_4125204211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n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free period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6_4125204211"/>
            <w:bookmarkStart w:id="21" w:name="__Fieldmark__16_4125204211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7_4125204211"/>
            <w:bookmarkStart w:id="23" w:name="__Fieldmark__17_4125204211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ase of acces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9_4125204211"/>
            <w:bookmarkStart w:id="25" w:name="__Fieldmark__19_4125204211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0_4125204211"/>
            <w:bookmarkStart w:id="27" w:name="__Fieldmark__20_4125204211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king faciliti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4125204211"/>
            <w:bookmarkStart w:id="29" w:name="__Fieldmark__22_4125204211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4125204211"/>
            <w:bookmarkStart w:id="31" w:name="__Fieldmark__23_4125204211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n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5_4125204211"/>
            <w:bookmarkStart w:id="33" w:name="__Fieldmark__25_4125204211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6_4125204211"/>
            <w:bookmarkStart w:id="35" w:name="__Fieldmark__26_4125204211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sibi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8_4125204211"/>
            <w:bookmarkStart w:id="37" w:name="__Fieldmark__28_4125204211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9_4125204211"/>
            <w:bookmarkStart w:id="39" w:name="__Fieldmark__29_4125204211"/>
            <w:bookmarkEnd w:id="3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ource of custom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31_4125204211"/>
            <w:bookmarkStart w:id="41" w:name="__Fieldmark__31_4125204211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2_4125204211"/>
            <w:bookmarkStart w:id="43" w:name="__Fieldmark__32_4125204211"/>
            <w:bookmarkEnd w:id="4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ximity to competit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34_4125204211"/>
            <w:bookmarkStart w:id="45" w:name="__Fieldmark__34_4125204211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35_4125204211"/>
            <w:bookmarkStart w:id="47" w:name="__Fieldmark__35_4125204211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loseness to prime loc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37_4125204211"/>
            <w:bookmarkStart w:id="49" w:name="__Fieldmark__37_4125204211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38_4125204211"/>
            <w:bookmarkStart w:id="51" w:name="__Fieldmark__38_4125204211"/>
            <w:bookmarkEnd w:id="5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tential for expan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40_4125204211"/>
            <w:bookmarkStart w:id="53" w:name="__Fieldmark__40_4125204211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41_4125204211"/>
            <w:bookmarkStart w:id="55" w:name="__Fieldmark__41_4125204211"/>
            <w:bookmarkEnd w:id="5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re frontag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43_4125204211"/>
            <w:bookmarkStart w:id="57" w:name="__Fieldmark__43_4125204211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44_4125204211"/>
            <w:bookmarkStart w:id="59" w:name="__Fieldmark__44_4125204211"/>
            <w:bookmarkEnd w:id="5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ntil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46_4125204211"/>
            <w:bookmarkStart w:id="61" w:name="__Fieldmark__46_4125204211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47_4125204211"/>
            <w:bookmarkStart w:id="63" w:name="__Fieldmark__47_4125204211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ectrical requireme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49_4125204211"/>
            <w:bookmarkStart w:id="65" w:name="__Fieldmark__49_4125204211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50_4125204211"/>
            <w:bookmarkStart w:id="67" w:name="__Fieldmark__50_4125204211"/>
            <w:bookmarkEnd w:id="6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ther tenan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52_4125204211"/>
            <w:bookmarkStart w:id="69" w:name="__Fieldmark__52_4125204211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53_4125204211"/>
            <w:bookmarkStart w:id="71" w:name="__Fieldmark__53_4125204211"/>
            <w:bookmarkEnd w:id="7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uppli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55_4125204211"/>
            <w:bookmarkStart w:id="73" w:name="__Fieldmark__55_4125204211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56_4125204211"/>
            <w:bookmarkStart w:id="75" w:name="__Fieldmark__56_4125204211"/>
            <w:bookmarkEnd w:id="7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cur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8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57_4125204211"/>
            <w:bookmarkStart w:id="77" w:name="__Fieldmark__57_4125204211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58_4125204211"/>
            <w:bookmarkStart w:id="79" w:name="__Fieldmark__58_4125204211"/>
            <w:bookmarkEnd w:id="7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tal suitability of site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8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701" w:right="1701" w:gutter="0" w:header="0" w:top="1701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0:00Z</dcterms:created>
  <dc:creator>Private</dc:creator>
  <dc:description/>
  <cp:keywords/>
  <dc:language>en-US</dc:language>
  <cp:lastModifiedBy>Microsoft Office User</cp:lastModifiedBy>
  <cp:lastPrinted>2006-10-19T08:13:00Z</cp:lastPrinted>
  <dcterms:modified xsi:type="dcterms:W3CDTF">2019-03-18T06:51:00Z</dcterms:modified>
  <cp:revision>17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